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Charter a Private Jet</w:t>
      </w:r>
    </w:p>
    <w:p>
      <w:pPr>
        <w:pStyle w:val="Normal"/>
        <w:rPr/>
      </w:pPr>
      <w:r>
        <w:rPr/>
      </w:r>
    </w:p>
    <w:p>
      <w:pPr>
        <w:pStyle w:val="Normal"/>
        <w:rPr/>
      </w:pPr>
      <w:r>
        <w:rPr/>
        <w:t>Have you heard of a private jet charter before?  If you are looking to take a trip in the near future and you used the internet to familiarize yourself with your travel arrangements, you might have. While private jet charters are nice, they are not ideal for everyone or every travel situation. For that reason, you may be wondering whether or not you should charter a private jet.  Below is a summary of a few reasons why you may want to think about chartering a private jet.</w:t>
      </w:r>
    </w:p>
    <w:p>
      <w:pPr>
        <w:pStyle w:val="Normal"/>
        <w:rPr/>
      </w:pPr>
      <w:r>
        <w:rPr/>
      </w:r>
    </w:p>
    <w:p>
      <w:pPr>
        <w:pStyle w:val="Normal"/>
        <w:rPr/>
      </w:pPr>
      <w:r>
        <w:rPr/>
        <w:t>Private jets are chartered for a wide variety of different reasons or purposes. One of the most common reasons why jets are chartered is for business purposes.  Chartered jets are considered luxurious and elegant in nature.  In the United States and all around the world, there are a large number of business owners who need to have meetings with their clients.  Many of these business owners feel an obligation to provide their clients with complimentary travel arrangements.  Of course, they can purchase a traditional plane ticket for their clients, but many want to use the “wow factor,” to their advantage.  It is no secret that a private jet would do just that; wow your clients.</w:t>
      </w:r>
    </w:p>
    <w:p>
      <w:pPr>
        <w:pStyle w:val="Normal"/>
        <w:rPr/>
      </w:pPr>
      <w:r>
        <w:rPr/>
      </w:r>
    </w:p>
    <w:p>
      <w:pPr>
        <w:pStyle w:val="Normal"/>
        <w:rPr/>
      </w:pPr>
      <w:r>
        <w:rPr/>
        <w:t>Although business owners are one of the most common users of private jet charters, you don’t have to be a business owner just to charter a private jet.  Private jet charters are also used by many couples who are looking to take a private, romantic getaway.  As you likely assumed by the name “private jet charters,” if you choose to charter a private jet, you will be the only passengers on that jet, aside from the crew.  This privacy is something that is difficult or completely impossible to receive on a traditional commercial flight.  Anyone looking for privacy in the skies should think about chartering a private jet, but if you are planning on taking a romantic getaway, whether that romantic getaway is a honeymoon or not, you are urged to examine private jet charters.</w:t>
      </w:r>
    </w:p>
    <w:p>
      <w:pPr>
        <w:pStyle w:val="Normal"/>
        <w:rPr/>
      </w:pPr>
      <w:r>
        <w:rPr/>
      </w:r>
    </w:p>
    <w:p>
      <w:pPr>
        <w:pStyle w:val="Normal"/>
        <w:rPr/>
      </w:pPr>
      <w:r>
        <w:rPr/>
        <w:t>As it was mentioned above, privacy is an important component of chartering a private jet.  In fact, privacy is one of the many reasons why people choose to charter private jets.  In addition to privacy, convenience is another reason why private jet charters are rapidly increasing in popularity.  When chartering a private jet, you do not have to wait in long airport check-in lines.  This, alone, is another reason why many choose to charter a private jet, instead of book a seat on a commercial airline.  If you find regularly find yourself pressed with time or if you just cannot stand the long lines at the airport, you may want to think about making arrangements to charter a private jet.</w:t>
      </w:r>
    </w:p>
    <w:p>
      <w:pPr>
        <w:pStyle w:val="Normal"/>
        <w:rPr/>
      </w:pPr>
      <w:r>
        <w:rPr/>
      </w:r>
    </w:p>
    <w:p>
      <w:pPr>
        <w:pStyle w:val="Normal"/>
        <w:rPr/>
      </w:pPr>
      <w:r>
        <w:rPr/>
        <w:t>Another reason why you may want to think about chartering a private jet is because of last minute travel.  It is no secret that making commercial airline reservations at the last minute can be quite costly. While there are some airlines that lower the cost of reservations, to increase the number of passengers that they have, there are others who actually raise their ticket prices.  This is rarely seen with private jet charters. Most private jet chartering companies charge you the same amount of money, no matter when you choose to make your reservations.  Therefore, if you find yourself unable to make your last minute airline reservations, due to lack of seating, you are urged to examine a private jet chartering company. In fact, with raised last minute prices, you may even find it cheaper to charter a private jet!</w:t>
      </w:r>
    </w:p>
    <w:p>
      <w:pPr>
        <w:pStyle w:val="Normal"/>
        <w:rPr/>
      </w:pPr>
      <w:r>
        <w:rPr/>
      </w:r>
    </w:p>
    <w:p>
      <w:pPr>
        <w:pStyle w:val="Normal"/>
        <w:rPr/>
      </w:pPr>
      <w:r>
        <w:rPr/>
        <w:t xml:space="preserve">As you can see, there are a number of different reasons why you should at least think about chartering a private jet. In fact, the above mentioned reasons are just a few of the many that exist.  No matter what the reasons, you are at least urged to look into chartering a private jet for your travels.  Whether you are looking to schedule a business meeting, a family vacation, or a romantic getaway, a private jet charter may be perfect for you.  </w:t>
      </w:r>
    </w:p>
    <w:p>
      <w:pPr>
        <w:pStyle w:val="Normal"/>
        <w:rPr/>
      </w:pPr>
      <w:r>
        <w:rPr/>
      </w:r>
    </w:p>
    <w:p>
      <w:pPr>
        <w:pStyle w:val="Normal"/>
        <w:rPr/>
      </w:pPr>
      <w:r>
        <w:rPr/>
        <w:t>PPPPP</w:t>
      </w:r>
    </w:p>
    <w:p>
      <w:pPr>
        <w:pStyle w:val="Normal"/>
        <w:rPr/>
      </w:pPr>
      <w:r>
        <w:rPr/>
      </w:r>
    </w:p>
    <w:p>
      <w:pPr>
        <w:pStyle w:val="Normal"/>
        <w:rPr/>
      </w:pPr>
      <w:r>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4:52:00Z</dcterms:created>
  <dc:creator>Jennifer</dc:creator>
  <dc:description/>
  <dc:language>en-US</dc:language>
  <cp:lastModifiedBy>Jennifer</cp:lastModifiedBy>
  <dcterms:modified xsi:type="dcterms:W3CDTF">2007-01-22T18:29:00Z</dcterms:modified>
  <cp:revision>8</cp:revision>
  <dc:subject/>
  <dc:title>Why You Should Charter a Private Jet</dc:title>
</cp:coreProperties>
</file>